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BY COURIER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ndrew P. Saunders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TC Trustees (BVI) Limited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bbott Building, 2nd Floor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Road Town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ortol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ritish Virgin Islands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1 June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Dear Andrew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b/>
          <w:b/>
          <w:sz w:val="22"/>
        </w:rPr>
      </w:pPr>
      <w:r>
        <w:rPr>
          <w:b/>
          <w:sz w:val="22"/>
        </w:rPr>
        <w:t>LONE STAR INVESTMENTS LTD.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s advised in my facsimile of earlier today, enclosed are the original affidavits signed by Mr Brafman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I look forward to receiving the draft documentation for signature by the Company’s Directo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Nicholas J. Cush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3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9:24:00Z</dcterms:created>
  <dc:creator>Nick Cushion</dc:creator>
  <dc:description/>
  <dc:language>en-US</dc:language>
  <cp:lastModifiedBy>Nick Cushion</cp:lastModifiedBy>
  <cp:lastPrinted>1999-06-01T15:30:00Z</cp:lastPrinted>
  <dcterms:modified xsi:type="dcterms:W3CDTF">1999-06-01T19:30:00Z</dcterms:modified>
  <cp:revision>3</cp:revision>
  <dc:subject/>
  <dc:title>Geschäftsbrief</dc:title>
</cp:coreProperties>
</file>